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Приложение 2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к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ешению Совета</w:t>
      </w:r>
      <w:r>
        <w:rPr>
          <w:sz w:val="20"/>
          <w:szCs w:val="20"/>
          <w:lang w:val="ru-RU"/>
        </w:rPr>
        <w:t xml:space="preserve"> Больше-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цильни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>43/1 от 17.12.2018 г.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ольшецильнин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9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95"/>
        <w:gridCol w:w="155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712,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712,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26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512,8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512,8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,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,6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ельского поселения :-                                                                                          Ф.С.Халиуллов.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ольшецильнин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0 и 2021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8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3,4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,4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6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4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4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</w:tr>
      <w:tr>
        <w:trPr>
          <w:trHeight w:val="6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1,2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сельского поселения :-                                                                                          Ф.С.Халиу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Пользователь Windows</cp:lastModifiedBy>
  <cp:lastPrinted>2018-12-20T09:22:00Z</cp:lastPrinted>
  <dcterms:modified xsi:type="dcterms:W3CDTF">2018-12-20T06:22:00Z</dcterms:modified>
  <cp:revision>116</cp:revision>
  <dc:subject/>
  <dc:title>Проект</dc:title>
</cp:coreProperties>
</file>